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736245068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669462242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073924310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